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1"/>
        <w:rPr>
          <w:rFonts w:cs="Courier New"/>
          <w:b/>
          <w:b/>
          <w:color w:val="000000"/>
          <w:u w:val="single"/>
        </w:rPr>
      </w:pPr>
      <w:r>
        <w:rPr>
          <w:rFonts w:cs="Courier New"/>
          <w:b/>
          <w:color w:val="00000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u w:val="single"/>
          <w:lang w:eastAsia="cs-CZ"/>
        </w:rPr>
      </w:pPr>
      <w:r>
        <w:rPr>
          <w:rFonts w:cs="Courier New" w:ascii="Courier New" w:hAnsi="Courier New"/>
          <w:b/>
          <w:color w:val="000000"/>
          <w:sz w:val="16"/>
          <w:u w:val="single"/>
          <w:lang w:eastAsia="cs-CZ"/>
        </w:rPr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01      610367.15     1084797.11         365.79 SIXS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02      610369.81     1084799.65         365.83 PL S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03      610368.28     1084798.62         365.87 KE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04      610366.32     1084798.03         366.00 KE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05      610361.08     1084795.93         366.33 SI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06      610359.25     1084796.30         366.49 SI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07      610358.16     1084797.75         366.68 SI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08      610358.02     1084797.78         366.66 PL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09      610349.10     1084799.93         367.46 PL VR S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10      610342.05     1084798.70         367.72 VR PL S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11      610341.89     1084798.66         367.70 DZ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12      610342.14     1084792.10         367.71 SI S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13      610326.34     1084789.85         368.99 PL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14      610325.25     1084789.23         369.03 SI S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15      610317.76     1084787.59         369.51 VP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16      610306.87     1084785.83         370.28 SI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17      610306.88     1084786.58         370.41 PL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18      610306.83     1084786.30         370.35 OZ S W 40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19      610300.00     1084785.02         370.87 KE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20      610298.05     1084784.78         370.95 KE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21      610296.75     1084784.48         371.03 KE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22      610296.10     1084783.55         370.99 VP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23      610294.82     1084784.12         371.16 KE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24      610291.41     1084783.68         371.36 KE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25      610287.32     1084782.18         371.54 SI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26      610287.08     1084783.59         371.65 OZ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27      610285.63     1084782.21         371.72 PLZI S W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28      610269.22     1084778.75         372.69 SI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29      610259.04     1084776.87         373.37 SI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30      610259.77     1084777.43         373.36 PLZI W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31      610259.80     1084777.45         373.36 PLZI W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32      610259.60     1084779.63         373.35 OZ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33      610259.18     1084779.94         373.39 OZ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34      610259.70     1084779.98         373.92 T PLOT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35      610262.28     1084770.20         373.12 SI S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36      610263.71     1084766.55         373.58 STL PA S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37      610273.24     1084772.37         372.52 SI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38      610283.49     1084777.20         371.85 SAK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39      610289.21     1084775.37         371.51 SI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40      610297.30     1084776.97         370.96 SI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41      610297.27     1084777.14         370.95 VP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42      610311.82     1084779.61         370.01 SI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43      610327.32     1084782.54         368.90 SI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44      610328.60     1084785.55         368.84 SAK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45      610336.77     1084784.54         368.19 VP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46      610344.06     1084785.64         367.69 SI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47      610360.91     1084788.78         366.40 SI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48      610372.12     1084790.87         365.53 SI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49      610371.91     1084787.75         365.81 PA S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50      610350.02     1084783.33         367.41 SV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51      610350.09     1084783.04         367.40 HYN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52      610347.80     1084780.86         367.66 U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53      610348.23     1084782.33         367.65 PA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54      610348.25     1084780.38         367.78 PA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55      610347.53     1084780.19         367.84 PA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56      610346.05     1084782.06         367.96 PA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57      610326.06     1084779.10         369.28 PA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58      610305.94     1084775.43         370.80 PA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59      610290.70     1084772.16         371.90 PA ROZ S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60      610276.13     1084769.45         372.70 ROZ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61      610283.15     1084770.38         372.30 STL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62      610293.24     1084772.13         371.74 STL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63      610303.09     1084774.02         371.13 STL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64      610312.61     1084775.92         370.32 STL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65      610322.36     1084777.72         369.66 STL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66      610332.16     1084779.42         368.85 STL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67      610341.97     1084781.44         368.09 STL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68      610352.01     1084782.35         367.78 STL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69      610360.76     1084783.42         367.16 STL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70      610369.68     1084784.76         366.52 STL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71      610372.58     1084783.14         367.00 HR S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72      610356.74     1084779.37         368.86 H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73      610347.17     1084778.30         369.20 H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74      610339.97     1084776.85         369.90 H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75      610331.09     1084775.53         370.48 H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76      610313.27     1084773.26         371.30 H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77      610298.13     1084771.37         371.99 H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78      610283.15     1084769.08         372.71 H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79      610276.63     1084768.42         372.95 H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80      610286.73     1084754.45         373.33 PA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81      610305.54     1084758.26         372.43 T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82      610320.84     1084761.91         371.59 T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83      610336.20     1084765.89         370.70 T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84      610349.63     1084770.47         369.84 T ROZ S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85      610362.73     1084774.61         368.92 T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86      610369.92     1084774.86         367.92 PA S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87      610381.93     1084763.67         368.25 PA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88      610391.96     1084754.97         368.40 PA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89      610402.15     1084746.45         368.27 ROZA S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90      610379.30     1084737.49         370.17 T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91      610370.74     1084754.16         369.77 T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92      610369.91     1084758.65         369.66 ROZ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93      610373.81     1084765.46         369.18 HR S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94      610363.16     1084765.49         369.57 STL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95      610361.24     1084767.62         369.74 STL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96      610358.65     1084765.63         369.70 ROZ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97      610360.09     1084773.59         369.24 HR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98      610340.06     1084749.25         371.68 T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099      610355.52     1084749.33         370.99 T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100      610357.20     1084731.13         371.59 T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101      610337.87     1084732.38         372.35 T</w:t>
      </w:r>
    </w:p>
    <w:p>
      <w:pPr>
        <w:pStyle w:val="Normal"/>
        <w:rPr>
          <w:rFonts w:ascii="Courier New" w:hAnsi="Courier New" w:cs="Courier New"/>
          <w:sz w:val="16"/>
          <w:lang w:eastAsia="cs-CZ"/>
        </w:rPr>
      </w:pPr>
      <w:r>
        <w:rPr>
          <w:rFonts w:cs="Courier New" w:ascii="Courier New" w:hAnsi="Courier New"/>
          <w:sz w:val="16"/>
          <w:lang w:eastAsia="cs-CZ"/>
        </w:rPr>
        <w:t>1000010102      610323.31     1084745.37         372.50 T</w:t>
      </w:r>
    </w:p>
    <w:sectPr>
      <w:headerReference w:type="default" r:id="rId2"/>
      <w:footerReference w:type="default" r:id="rId3"/>
      <w:type w:val="nextPage"/>
      <w:pgSz w:w="11806" w:h="16706"/>
      <w:pgMar w:left="1417" w:right="1417" w:gutter="0" w:header="791" w:top="1417" w:footer="9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0000FF"/>
      </w:rPr>
    </w:pPr>
    <w:r>
      <w:rPr>
        <w:b/>
        <w:i/>
        <w:color w:val="0000FF"/>
      </w:rPr>
      <w:t>Ing.M.Dědourek, CSc.,Geodézie Svitavy  Wolkerova alej 14a  SVITAVY</w:t>
    </w:r>
  </w:p>
  <w:p>
    <w:pPr>
      <w:pStyle w:val="Footer"/>
      <w:jc w:val="center"/>
      <w:rPr/>
    </w:pPr>
    <w:r>
      <w:rPr>
        <w:color w:val="0000FF"/>
      </w:rPr>
      <w:t xml:space="preserve">- </w:t>
    </w:r>
    <w:r>
      <w:rPr>
        <w:color w:val="0000FF"/>
      </w:rPr>
      <w:fldChar w:fldCharType="begin"/>
    </w:r>
    <w:r>
      <w:rPr>
        <w:color w:val="0000FF"/>
      </w:rPr>
      <w:instrText xml:space="preserve"> PAGE </w:instrText>
    </w:r>
    <w:r>
      <w:rPr>
        <w:color w:val="0000FF"/>
      </w:rPr>
      <w:fldChar w:fldCharType="separate"/>
    </w:r>
    <w:r>
      <w:rPr>
        <w:color w:val="0000FF"/>
      </w:rPr>
      <w:t>2</w:t>
    </w:r>
    <w:r>
      <w:rPr>
        <w:color w:val="0000FF"/>
      </w:rPr>
      <w:fldChar w:fldCharType="end"/>
    </w:r>
    <w:r>
      <w:rPr>
        <w:color w:val="0000FF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Seznam souřadnic </w:t>
    </w:r>
  </w:p>
  <w:p>
    <w:pPr>
      <w:pStyle w:val="DefaultText"/>
      <w:jc w:val="center"/>
      <w:rPr>
        <w:rFonts w:ascii="Courier New" w:hAnsi="Courier New" w:cs="Courier New"/>
        <w:b/>
        <w:b/>
        <w:sz w:val="20"/>
      </w:rPr>
    </w:pPr>
    <w:r>
      <w:rPr>
        <w:rFonts w:cs="Courier New" w:ascii="Courier New" w:hAnsi="Courier New"/>
        <w:b/>
        <w:sz w:val="20"/>
      </w:rPr>
      <w:t xml:space="preserve">Souřadný systém : S-JTSK </w:t>
      <w:tab/>
      <w:t xml:space="preserve">                      Výškový systém : Bpv </w:t>
    </w:r>
  </w:p>
  <w:p>
    <w:pPr>
      <w:pStyle w:val="DefaultText"/>
      <w:rPr/>
    </w:pPr>
    <w:r>
      <w:rPr>
        <w:rFonts w:cs="Courier New" w:ascii="Courier New" w:hAnsi="Courier New"/>
        <w:b/>
        <w:i/>
        <w:sz w:val="20"/>
      </w:rPr>
      <w:t>Název zakázky: IG163-20</w:t>
    </w:r>
  </w:p>
  <w:p>
    <w:pPr>
      <w:pStyle w:val="Header"/>
      <w:rPr/>
    </w:pPr>
    <w:r>
      <w:rPr>
        <w:rFonts w:eastAsia="Courier New" w:cs="Courier New" w:ascii="Courier New" w:hAnsi="Courier New"/>
        <w:b/>
        <w:color w:val="000000"/>
      </w:rPr>
      <w:t xml:space="preserve">   </w:t>
    </w:r>
    <w:r>
      <w:rPr>
        <w:rFonts w:cs="Courier New" w:ascii="Courier New" w:hAnsi="Courier New"/>
        <w:b/>
        <w:color w:val="000000"/>
      </w:rPr>
      <w:t>č.b.        Y           X            Z     Kó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Normal"/>
    <w:qFormat/>
    <w:pPr>
      <w:numPr>
        <w:ilvl w:val="0"/>
        <w:numId w:val="1"/>
      </w:numPr>
      <w:spacing w:lineRule="auto" w:line="240"/>
      <w:ind w:left="480" w:right="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2"/>
      </w:numPr>
      <w:spacing w:lineRule="auto" w:line="240"/>
      <w:ind w:left="480" w:right="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1" w:leader="none"/>
      </w:tabs>
    </w:pPr>
    <w:rPr/>
  </w:style>
  <w:style w:type="paragraph" w:styleId="DefaultText">
    <w:name w:val="Default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</w:rPr>
  </w:style>
  <w:style w:type="paragraph" w:styleId="Slostrnky1">
    <w:name w:val="Číslo stránky1"/>
    <w:basedOn w:val="Standardnpsmoodstavce1"/>
    <w:qFormat/>
    <w:pPr/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9:04:00Z</dcterms:created>
  <dc:creator>Ing.Jan Konec</dc:creator>
  <dc:description>Seznam souřadnic</dc:description>
  <dc:language>en-US</dc:language>
  <cp:lastModifiedBy/>
  <cp:lastPrinted>1995-11-21T17:41:00Z</cp:lastPrinted>
  <dcterms:modified xsi:type="dcterms:W3CDTF">2020-06-22T06:40:31Z</dcterms:modified>
  <cp:revision>8</cp:revision>
  <dc:subject/>
  <dc:title> </dc:title>
</cp:coreProperties>
</file>